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Załącznik nr 3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  <w:br/>
        <w:t xml:space="preserve">do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</w:t>
        <w:br/>
        <w:t>RIM.272.38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2025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lub kryteriów selekcji 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ogrodzenia, od strony parku miejskiego oraz części od strony północnej, Ośrodka Sportu i Rekreacji przy ul. Królowej Jadwigi 8 w Zamościu - zaprojektowanie i wykonanie robót budowlanych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oświadczam co 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 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podlegam wykluczeniu z postępowania na podstawie art. 108 ust. 1 ustawy Prawo zamówień publicznych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Dz. U. 2025 r.,  poz. 514 ze zm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zachodzą w stosunku do mnie podstawy wykluczenia z postępowania na podstawie art. …………. ustawy Pzp [podać mającą zastosowanie podstawę wykluczenia spośród wskazanych powyżej]. Jednocześnie oświadczam, że w związku z ww. okolicznością, na podstawie art. 110 ust. 2 ustawy Pzp podjąłem następujące środki naprawcze: …………….....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3:00Z</dcterms:created>
  <dc:creator>Magdalena Szewczuk</dc:creator>
  <dc:description/>
  <cp:keywords/>
  <dc:language>en-US</dc:language>
  <cp:lastModifiedBy>mszewczuk</cp:lastModifiedBy>
  <cp:lastPrinted>2024-07-02T08:55:00Z</cp:lastPrinted>
  <dcterms:modified xsi:type="dcterms:W3CDTF">2025-09-09T12:25:00Z</dcterms:modified>
  <cp:revision>81</cp:revision>
  <dc:subject/>
  <dc:title/>
</cp:coreProperties>
</file>